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The poster that is against my country is not really affecting us because we have a more advanced military than any other country. Germany will come back for revenge for forcing them to say that they had lost the war. Germany don’t really do a lot of damage because it takes two people to fight and to cause mass destru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06:00Z</dcterms:created>
  <dc:creator>freemanje</dc:creator>
  <dc:description/>
  <cp:keywords/>
  <dc:language>en-US</dc:language>
  <cp:lastModifiedBy>freemanje</cp:lastModifiedBy>
  <dcterms:modified xsi:type="dcterms:W3CDTF">2009-01-09T19:13:00Z</dcterms:modified>
  <cp:revision>1</cp:revision>
  <dc:subject/>
  <dc:title>The poster that is against my country is not really affecting us because we have a more advanced military than any other country</dc:title>
</cp:coreProperties>
</file>